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ANTIGONE</w:t>
      </w:r>
    </w:p>
    <w:p>
      <w:pPr>
        <w:pStyle w:val="Normal"/>
        <w:rPr>
          <w:sz w:val="20"/>
          <w:szCs w:val="20"/>
        </w:rPr>
      </w:pPr>
      <w:r>
        <w:rPr>
          <w:sz w:val="20"/>
          <w:szCs w:val="20"/>
        </w:rPr>
      </w:r>
    </w:p>
    <w:p>
      <w:pPr>
        <w:pStyle w:val="Normal"/>
        <w:rPr>
          <w:sz w:val="20"/>
          <w:szCs w:val="20"/>
        </w:rPr>
      </w:pPr>
      <w:r>
        <w:rPr>
          <w:sz w:val="20"/>
          <w:szCs w:val="20"/>
        </w:rPr>
        <w:t>Sul percorso dell'intervento music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unzioni rappresentative della musica in Antigone:</w:t>
      </w:r>
    </w:p>
    <w:p>
      <w:pPr>
        <w:pStyle w:val="Normal"/>
        <w:rPr>
          <w:sz w:val="20"/>
          <w:szCs w:val="20"/>
        </w:rPr>
      </w:pPr>
      <w:r>
        <w:rPr>
          <w:sz w:val="20"/>
          <w:szCs w:val="20"/>
        </w:rPr>
        <w:t>- spazio, ambiente</w:t>
      </w:r>
    </w:p>
    <w:p>
      <w:pPr>
        <w:pStyle w:val="Normal"/>
        <w:rPr>
          <w:sz w:val="20"/>
          <w:szCs w:val="20"/>
        </w:rPr>
      </w:pPr>
      <w:r>
        <w:rPr>
          <w:sz w:val="20"/>
          <w:szCs w:val="20"/>
        </w:rPr>
        <w:t>- presenza (corpo) dei personaggi immaginati</w:t>
      </w:r>
    </w:p>
    <w:p>
      <w:pPr>
        <w:pStyle w:val="Normal"/>
        <w:rPr>
          <w:sz w:val="20"/>
          <w:szCs w:val="20"/>
        </w:rPr>
      </w:pPr>
      <w:r>
        <w:rPr>
          <w:sz w:val="20"/>
          <w:szCs w:val="20"/>
        </w:rPr>
        <w:t>- elemento attivante la voce, le azioni, l'immaginario di Antigone</w:t>
      </w:r>
    </w:p>
    <w:p>
      <w:pPr>
        <w:pStyle w:val="Normal"/>
        <w:rPr>
          <w:sz w:val="20"/>
          <w:szCs w:val="20"/>
        </w:rPr>
      </w:pPr>
      <w:r>
        <w:rPr>
          <w:sz w:val="20"/>
          <w:szCs w:val="20"/>
        </w:rPr>
        <w:t>- memoria</w:t>
      </w:r>
    </w:p>
    <w:p>
      <w:pPr>
        <w:pStyle w:val="Normal"/>
        <w:rPr>
          <w:sz w:val="20"/>
          <w:szCs w:val="20"/>
        </w:rPr>
      </w:pPr>
      <w:r>
        <w:rPr>
          <w:sz w:val="20"/>
          <w:szCs w:val="20"/>
        </w:rPr>
        <w:t>- nel finale, rappresenta la rottura dello spazio (tombale) e la prefigurazione temporale di un'Antigone liberata, attraverso la voce di Diamanda Galas: cantante tragica contemporanea, di origine greca.</w:t>
      </w:r>
    </w:p>
    <w:p>
      <w:pPr>
        <w:pStyle w:val="Normal"/>
        <w:rPr>
          <w:sz w:val="20"/>
          <w:szCs w:val="20"/>
        </w:rPr>
      </w:pPr>
      <w:r>
        <w:rPr>
          <w:sz w:val="20"/>
          <w:szCs w:val="20"/>
        </w:rPr>
      </w:r>
    </w:p>
    <w:p>
      <w:pPr>
        <w:pStyle w:val="Normal"/>
        <w:jc w:val="both"/>
        <w:rPr>
          <w:sz w:val="20"/>
          <w:szCs w:val="20"/>
        </w:rPr>
      </w:pPr>
      <w:r>
        <w:rPr>
          <w:sz w:val="20"/>
          <w:szCs w:val="20"/>
        </w:rPr>
        <w:t>L'intervento musicale non è ridotto a semplice "accompagnamento": la voce e le azioni di Antigone sono in stretta relazione con il suono. L'inazione di Antigone, costretta nello spazio claustrofobico del sepolcro, fa scattare il suo delirio: il seppellimento in questo caso non determina la morte dell'eroina, come avviene nella tragedia di Sofocle, ma, al contrario, nel testo della Zambrano, il seppellimento (la rimozione fisica), attiva il delirio e l'immaginario di Antigone: nella tomba ella incontra i personaggi della sua storia. La musica interagisce con Antigone quasi come un controcanto.</w:t>
      </w:r>
    </w:p>
    <w:p>
      <w:pPr>
        <w:pStyle w:val="Normal"/>
        <w:jc w:val="both"/>
        <w:rPr>
          <w:sz w:val="20"/>
          <w:szCs w:val="20"/>
        </w:rPr>
      </w:pPr>
      <w:r>
        <w:rPr>
          <w:sz w:val="20"/>
          <w:szCs w:val="20"/>
        </w:rPr>
        <w:t>Il progetto musicale ha avuto un percorso multiforme e travagliato, con direzioni diverse e a volte inattese, un work in progress in continuo mutamento giocato soprattutto sul togliere.</w:t>
      </w:r>
    </w:p>
    <w:p>
      <w:pPr>
        <w:pStyle w:val="Normal"/>
        <w:jc w:val="both"/>
        <w:rPr>
          <w:sz w:val="20"/>
          <w:szCs w:val="20"/>
        </w:rPr>
      </w:pPr>
      <w:r>
        <w:rPr>
          <w:sz w:val="20"/>
          <w:szCs w:val="20"/>
        </w:rPr>
        <w:t xml:space="preserve">In origine la drammaturgia prevedeva un intervento musicale destinato ai suoni della batteria e delle percussioni, strumenti che ben si prestavano a rappresentare sonoramente la situazione sepolcrale della figlia di Edipo: il tamburo richiama il suono della terra; le vibrazioni metalliche dei piatti richiamano gli echi del vuoto sotterraneo. In una prima fase del lavoro cercavo un'interazione con Antigone anche attraverso il contrasto tra l'aspetto "rumoroso" e quello invece più delicato dei suoni percussivi: il contrasto lacerante tra il martello della sventura che percuote le tempie, e tra la delicatezza dell'amore di Antigone sfociante nel crash assordante del gesto eroico sacrificale. </w:t>
      </w:r>
    </w:p>
    <w:p>
      <w:pPr>
        <w:pStyle w:val="Normal"/>
        <w:jc w:val="both"/>
        <w:rPr>
          <w:sz w:val="20"/>
          <w:szCs w:val="20"/>
        </w:rPr>
      </w:pPr>
      <w:r>
        <w:rPr>
          <w:sz w:val="20"/>
          <w:szCs w:val="20"/>
        </w:rPr>
        <w:t>Ad un primo momento in cui era previsto l'uso delle percussioni, è seguita l'entrata in scena dell'elettronica, con l'intervento del compositore Andrea Cera che ha preparato una serie di materiali sonori registrati su Compact Disc ( "live mixing"). Cosicché la musica pre-registrata non è più una semplice base fissa sulla quale l'attore recita, ma il live mixing consente una interazione viva con l'attore su una struttura rigorosamente preordinata, agendo anche attraverso l'uso dei parametri di equalizzazione e di volume del suono.</w:t>
      </w:r>
    </w:p>
    <w:p>
      <w:pPr>
        <w:pStyle w:val="Normal"/>
        <w:jc w:val="both"/>
        <w:rPr>
          <w:sz w:val="20"/>
          <w:szCs w:val="20"/>
        </w:rPr>
      </w:pPr>
      <w:r>
        <w:rPr>
          <w:sz w:val="20"/>
          <w:szCs w:val="20"/>
        </w:rPr>
      </w:r>
    </w:p>
    <w:p>
      <w:pPr>
        <w:pStyle w:val="Normal"/>
        <w:jc w:val="both"/>
        <w:rPr>
          <w:sz w:val="20"/>
          <w:szCs w:val="20"/>
        </w:rPr>
      </w:pPr>
      <w:r>
        <w:rPr>
          <w:sz w:val="20"/>
          <w:szCs w:val="20"/>
        </w:rPr>
        <w:t>Cercherò di descrivere sinteticamente la funzione della musica fornendo anche alcuni esempi che comunque non esauriscono la questione.</w:t>
      </w:r>
    </w:p>
    <w:p>
      <w:pPr>
        <w:pStyle w:val="Normal"/>
        <w:jc w:val="both"/>
        <w:rPr>
          <w:sz w:val="20"/>
          <w:szCs w:val="20"/>
        </w:rPr>
      </w:pPr>
      <w:r>
        <w:rPr>
          <w:sz w:val="20"/>
          <w:szCs w:val="20"/>
        </w:rPr>
        <w:t>La musica viene usata per dare la dimensione spaziale in cui Antigone agisce: lo spazio della tomba; i diversi spazi evocati dal delirio; spazialità intesa anche come dimensione psichica di Antigone, con le sue pulsioni, gli affetti, i desideri, la memoria. Faccio degli esempi: nella parte dedicata alla "sorella", si sentono voci di bambini che giocano - suono evocante il cortile dell'infanzia - le quali subiscono delle alterazioni nella dinamica del volume quando Antigone crede di sentire la presenza del fratello. Oppure nella parte della "nutrice", c'è il suono dell'acqua evocante il grembo materno e allo stesso tempo la dimensione della morte. I suoni rappresentano anche i diversi personaggi incontrati da Antigone: ad esempio nella parte dell'"arpia", essa è rappresentata da un fastidioso suono che ricorda una zanzara e attraverso la modificazione dell'equalizzazione e del volume, essa punge violentemente Antigone. La musica ha anche il compito di attivare il delirio, con degli impulsi dati in qualche caso con dei forti colpi di piatto. Verso la fine della rappresentazione, un brano simboleggia la memoria di Antigone e dello stesso spettacolo, trattandosi di un brano formato da un medley dei materiali sonori precedentemente usati.</w:t>
      </w:r>
    </w:p>
    <w:p>
      <w:pPr>
        <w:pStyle w:val="Normal"/>
        <w:jc w:val="both"/>
        <w:rPr>
          <w:sz w:val="20"/>
          <w:szCs w:val="20"/>
        </w:rPr>
      </w:pPr>
      <w:r>
        <w:rPr>
          <w:sz w:val="20"/>
          <w:szCs w:val="20"/>
        </w:rPr>
        <w:t>Nel finale Antigone esce dalla tomba e parte un brano di Diamanda Galas: il gesto di rottura spaziale di Antigone assume valenze simboliche e metaforiche che si rispecchiano nella forma stessa del brano: infatti esso rappresenta una rottura anche con il tipo di musica usata precedentemente,  si tratta difatti di una canzone che può ricordare lontanamente un'estetica musicale costruita su uno stilema pop.</w:t>
      </w:r>
    </w:p>
    <w:p>
      <w:pPr>
        <w:pStyle w:val="Normal"/>
        <w:jc w:val="both"/>
        <w:rPr>
          <w:sz w:val="20"/>
          <w:szCs w:val="20"/>
        </w:rPr>
      </w:pPr>
      <w:r>
        <w:rPr>
          <w:sz w:val="20"/>
          <w:szCs w:val="20"/>
        </w:rPr>
      </w:r>
    </w:p>
    <w:p>
      <w:pPr>
        <w:pStyle w:val="Normal"/>
        <w:jc w:val="both"/>
        <w:rPr>
          <w:sz w:val="20"/>
          <w:szCs w:val="20"/>
        </w:rPr>
      </w:pPr>
      <w:r>
        <w:rPr>
          <w:sz w:val="20"/>
          <w:szCs w:val="20"/>
        </w:rPr>
        <w:t>Gabriele Grotto</w:t>
      </w:r>
    </w:p>
    <w:p>
      <w:pPr>
        <w:pStyle w:val="Normal"/>
        <w:rPr>
          <w:sz w:val="20"/>
          <w:szCs w:val="20"/>
        </w:rPr>
      </w:pPr>
      <w:r>
        <w:rPr>
          <w:sz w:val="20"/>
          <w:szCs w:val="20"/>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9:51:00Z</dcterms:created>
  <dc:creator>Patricia Zanco</dc:creator>
  <dc:description/>
  <dc:language>en-US</dc:language>
  <cp:lastModifiedBy>Patricia Zanco</cp:lastModifiedBy>
  <dcterms:modified xsi:type="dcterms:W3CDTF">2003-04-08T19:56:00Z</dcterms:modified>
  <cp:revision>1</cp:revision>
  <dc:subject/>
  <dc:title>ANTIGONE</dc:title>
</cp:coreProperties>
</file>